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FM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Hernane de Paula Ferreira Junior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Arlenes Silvino 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] Sim</w:t>
        <w:tab/>
        <w:t>[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Funcionamento 24h por dia incluindo sábados , domingos e feriados.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Com operadores de plantão no local              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10________      Regulada: __sim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LEO HINER   _______________</w:t>
        <w:tab/>
        <w:t xml:space="preserve">      10KVA               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Necessario inclusao no projeto revisão na estrutura elétrica , separar um circuito exclusivo para o switch e verificar sistema de aterramento  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>Capacidade _1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_20__ </w:t>
        <w:tab/>
        <w:t>_22___</w:t>
        <w:tab/>
        <w:t>_24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Inclusao no  projeto aquisição de rack para acomodacao dos switchs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Necessario adequar dutos na entrada do prédio 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22:00Z</dcterms:created>
  <dc:creator>Ari Frazão Jr.</dc:creator>
  <dc:description/>
  <cp:keywords/>
  <dc:language>en-US</dc:language>
  <cp:lastModifiedBy>ufmr</cp:lastModifiedBy>
  <cp:lastPrinted>2006-07-24T10:03:00Z</cp:lastPrinted>
  <dcterms:modified xsi:type="dcterms:W3CDTF">2006-09-10T18:24:00Z</dcterms:modified>
  <cp:revision>10</cp:revision>
  <dc:subject/>
  <dc:title> </dc:title>
</cp:coreProperties>
</file>